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29 мая 2018года  № 3-140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 27.12.2017 года №3-126 «О бюджете муниципа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разования «Вельжичское сельское поселение,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глинского района, Брянской области»</w:t>
      </w:r>
    </w:p>
    <w:p>
      <w:pPr>
        <w:pStyle w:val="Normal"/>
        <w:rPr/>
      </w:pPr>
      <w:r>
        <w:rPr>
          <w:b/>
          <w:sz w:val="28"/>
          <w:lang w:val="ru-RU"/>
        </w:rPr>
        <w:t>на 2018 год  и на плановый период 2019 и 2020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7.12.2017 года №3-126 «О бюджете муниципального образования» Вельжичское сельское поселение, Мглинского района, Брянской области» на 2018 год и на плановый период 2019 и 2020 годов»(в редакции решений от 17.01.2018 года.№3-128;от 29.01.2018 года.№3-129);от 21.02.2018года.№3-131;от 28.02.2018 г.№3-314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7 декабря 2017 года №3-126 «</w:t>
      </w:r>
      <w:r>
        <w:rPr>
          <w:sz w:val="28"/>
          <w:szCs w:val="28"/>
          <w:lang w:val="ru-RU"/>
        </w:rPr>
        <w:t>О бюджете муниципального образования «Вельжичское сельское поселение, Мглинского района ,Брянской области» на 2018 год и на плановый период 2019 и 2020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доходам вместо цифр «790054,00» ,записать «1008382,00 ,по расходам вместо цифр «897814,00» ,записать «1116142,00» 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2 В.пункте 3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приложение 1 «Прогнозируемые доходы бюджета муниципального образования «Вельжичское сельское поселение, Мглинского района, Брянской области» на 2018 год и на плановый период 2019 и 2020 годов» изложить в новой редакции 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  В пункте 6: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6 « Ведомственная структура расходов бюджета муниципального образования «Вельжичское сельское поселение, Мглинского района, Брянской области» на 2018 год и на плановый период 2019 и 2020 годов» изложить в новой редакции ( приложение 2);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35"/>
      </w:tblGrid>
      <w:tr>
        <w:trPr>
          <w:trHeight w:val="1006" w:hRule="atLeast"/>
        </w:trPr>
        <w:tc>
          <w:tcPr>
            <w:tcW w:w="983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приложение </w:t>
            </w:r>
            <w:r>
              <w:rPr>
                <w:lang w:val="ru-RU"/>
              </w:rPr>
              <w:t xml:space="preserve">7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 группам и подгруппам ) видов  расходов классификации расходов бюджета муниципального образования " Вельжичское сельского поселениг, Мглинского района, Брянской области" на 2018 год и на плановый период 2019 и 2020 годов» изложить в новой редакции( приложение</w:t>
            </w:r>
            <w:r>
              <w:rPr>
                <w:bCs/>
                <w:color w:val="000000"/>
                <w:lang w:val="ru-RU" w:eastAsia="ru-RU"/>
              </w:rPr>
              <w:t xml:space="preserve"> 3)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4 В пункте 7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на 2018 год вместо цифр «365054,00», записать «583362,00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3.  Настоящее Решение опубликовать в официальном печатном издании «Муниципальный вестник» Вельжичского сельского поселения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Отдел муниципальных образований МФ РФ</dc:creator>
  <dc:description/>
  <cp:keywords/>
  <dc:language>en-US</dc:language>
  <cp:lastModifiedBy>User</cp:lastModifiedBy>
  <cp:lastPrinted>2018-02-20T09:16:00Z</cp:lastPrinted>
  <dcterms:modified xsi:type="dcterms:W3CDTF">2018-05-29T12:51:00Z</dcterms:modified>
  <cp:revision>35</cp:revision>
  <dc:subject>Нормативно-правовые акты МО</dc:subject>
  <dc:title>ВОЛОГОДСКАЯ ГОРОДСКАЯ ДУМА</dc:title>
</cp:coreProperties>
</file>